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7.03.2012</w:t>
        <w:tab/>
        <w:tab/>
        <w:tab/>
        <w:tab/>
        <w:tab/>
        <w:tab/>
        <w:tab/>
        <w:tab/>
        <w:tab/>
        <w:tab/>
        <w:t xml:space="preserve">                     №451-нп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«Социальная поддержка и социальное обслуживание детей-сирот, детей, оставшихся без попечения родителей и безнадзорных детей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На основании постановления Правительства Российской Федерации от 11.11.2005  № 679 «О порядке разработки и утверждения административных регламентов исполнения государственных функций (предоставления государственных услуг), постановления Коллегии Администрации Кемеровской области от 10.04.2006 №91 «Об административной реформе в Кемеровской области в 2006 - 2010 годах», во исполнение Федерального закона от 16.04.2001г. №44-ФЗ «О государственном банке данных о детях, оставшихся без попечения родителей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административный регламент предоставления муниципальной  услуги «Социальная поддержка и социальное обслуживание детей-сирот, детей, оставшихся без попечения родителей и безнадзорных дет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рода Осинники                                                                                                  </w:t>
        <w:tab/>
        <w:t xml:space="preserve">       П.П. Доч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.В. Круль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6237"/>
        <w:jc w:val="left"/>
        <w:rPr/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т 07.03.2012 №451-п</w:t>
      </w:r>
    </w:p>
    <w:p>
      <w:pPr>
        <w:pStyle w:val="Style71"/>
        <w:widowControl/>
        <w:jc w:val="left"/>
        <w:rPr>
          <w:rStyle w:val="FontStyle6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Style w:val="FontStyle63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Административный регламент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Социальная поддержка и социальное обслуживание детей-сирот, детей, 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оставшихся без попечения родителей, и безнадзорных детей»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именование муниципальной услуги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 муниципальной услуги: предоставление информации о реализации муниципальной услуги по назначению и выплате единовременного пособия при всех формах устройства детей, лишенных родительского попечения, в семью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министративный регламент определяет сроки, последовательность действий и исполнителей в рамках исполнения муниципальной услуги по предоставлению информации о реализации муниципальной услуги по </w:t>
      </w:r>
      <w:r>
        <w:rPr>
          <w:rFonts w:cs="Arial" w:ascii="Arial" w:hAnsi="Arial"/>
          <w:bCs/>
          <w:color w:val="000000"/>
        </w:rPr>
        <w:t>назначению и выплате единовременного пособия при всех формах устройства детей, лишенных родительского попечения, в семь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2. Нормативно – правовые акты, регулирующие предоставление </w:t>
      </w:r>
      <w:r>
        <w:rPr>
          <w:rFonts w:cs="Arial" w:ascii="Arial" w:hAnsi="Arial"/>
          <w:color w:val="000000"/>
        </w:rPr>
        <w:t>муниципальной</w:t>
      </w:r>
      <w:r>
        <w:rPr>
          <w:rFonts w:cs="Arial" w:ascii="Arial" w:hAnsi="Arial"/>
        </w:rPr>
        <w:t xml:space="preserve"> услуги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Назначение и выплата единовременного пособия при всех формах устройства детей, лишенных родительского попечения, в семью</w:t>
      </w:r>
      <w:r>
        <w:rPr>
          <w:rFonts w:cs="Arial" w:ascii="Arial" w:hAnsi="Arial"/>
          <w:color w:val="000000"/>
        </w:rPr>
        <w:t xml:space="preserve"> (далее – пособие), осуществляется в соответствии со следующими нормативными правовыми актам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мейный кодекс Российской Федер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Федеральный закон от 19.05.1995 г. №81-ФЗ «О государственных пособиях гражданам, имеющим детей»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Федеральный закон от 24 апреля 2008 года  № 48-ФЗ «Об опеке и попечительстве»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Закон Кемеровской области от 27.12.2007 года № 204-ОЗ «О наделении органов местного самоуправления отдельным государственным полномочием Кемеровской области по организации и осуществлению деятельности органов опеки и попечительства»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Закон Кемеровской области от 13.03.2008г. № 5-ОЗ «О предоставлении меры социальной поддержки гражданам, усыновившим (удочерившим) детей-сирот и детей, оставшихся без попечения родителей»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Положение «Об управлении образования администрации города Осинники от 25.01.2006г. №5-МНА» и другими нормативными правовыми актами, составляющими правовую основу деятельности органов опеки и попечительств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именование органа местного самоуправления, предоставляющего услугу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ы администрации Осинниковского городского округа, участвующие в предоставлении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1. Управление</w:t>
      </w:r>
      <w:r>
        <w:rPr>
          <w:sz w:val="24"/>
          <w:szCs w:val="24"/>
        </w:rPr>
        <w:t xml:space="preserve"> образования администрации Осинниковского городского округа, исполняющее функции органа опеки и попечительства в отношении несовершеннолетни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– отдел опеки и попечительства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рганизует назначение и выплату пособия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уществляет финансовое обеспечение расходов на выплату пособия за счет перечисленных из федерального бюджета, предоставляемых в виде субвенций бюджету Кемеровской области из Федерального бюджет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уществляет в пределах своей компетенции разъяснения по применению действующего законодательства Российской Федерации и Кемеровской области  по вопросу назначения и выплаты пособ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контроль за предоставлением муниципальной услуг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 Орган опеки и попечительства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осуществляет прием заявлений и документов, необходимых для назначения пособия от граждан, обратившихся за предоставлением муниципальной услуг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 случае необходимости осуществляет выборочную проверку достоверности сообщенных гражданином, обратившимся за предоставлением муниципальной услуги, сведен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принимает решение о назначении (об отказе в назначении) пособия, формирует личное дело получателя муниципальной услуги (далее – личное дело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направляет решение о назначении пособия в департамент образования и науки (далее – Департамент), для производства выплат пособ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3 Департамент осуществляет оформление платежных документов для выплаты пособия и производит перечисление денежных средств на лицевой счёт Управления образования администрации Осинниковского городского округа в соответствии с данными, указанными в заявлении на предоставление муниципальной услуги (далее – счет получателя государственной услуги), в установленном порядке.</w:t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2. Требования к порядку предоставл</w:t>
      </w:r>
      <w:r>
        <w:rPr>
          <w:rFonts w:cs="Arial" w:ascii="Arial" w:hAnsi="Arial"/>
          <w:b/>
          <w:bCs/>
        </w:rPr>
        <w:t xml:space="preserve">ения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cs="Arial" w:ascii="Arial" w:hAnsi="Arial"/>
          <w:b/>
          <w:bCs/>
        </w:rPr>
        <w:t xml:space="preserve"> услуги 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>1. Порядок информирования о предоставлени</w:t>
      </w:r>
      <w:r>
        <w:rPr>
          <w:rFonts w:cs="Arial" w:ascii="Arial" w:hAnsi="Arial"/>
          <w:bCs/>
        </w:rPr>
        <w:t xml:space="preserve">и </w:t>
      </w:r>
      <w:r>
        <w:rPr>
          <w:rFonts w:cs="Arial" w:ascii="Arial" w:hAnsi="Arial"/>
          <w:color w:val="000000"/>
        </w:rPr>
        <w:t>муниципальной</w:t>
      </w:r>
      <w:r>
        <w:rPr>
          <w:rFonts w:cs="Arial" w:ascii="Arial" w:hAnsi="Arial"/>
          <w:bCs/>
        </w:rPr>
        <w:t xml:space="preserve"> 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.1. Адреса и графики работы органов местного самоуправления, предоставляющих </w:t>
      </w:r>
      <w:r>
        <w:rPr>
          <w:color w:val="000000"/>
          <w:sz w:val="24"/>
          <w:szCs w:val="24"/>
        </w:rPr>
        <w:t>муниципальную</w:t>
      </w:r>
      <w:r>
        <w:rPr>
          <w:sz w:val="24"/>
          <w:szCs w:val="24"/>
        </w:rPr>
        <w:t xml:space="preserve"> услуг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правление образования администрация Осинниковского городского округа, находится по адресу: город Осинники, ул. Советская, 15, тел. 5-42-44; отдел опеки и попечительства управления образования администрации Осинниковского городского округа находится по адресу: город Осинники, ул. Кирова, 17, тел. 5-40-79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 вторник, четверг с 8.00 – 17.00 часов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2 Способы получения консультации по </w:t>
      </w:r>
      <w:r>
        <w:rPr>
          <w:rFonts w:cs="Arial" w:ascii="Arial" w:hAnsi="Arial"/>
          <w:color w:val="000000"/>
        </w:rPr>
        <w:t>муниципальной</w:t>
      </w:r>
      <w:r>
        <w:rPr>
          <w:rFonts w:cs="Arial" w:ascii="Arial" w:hAnsi="Arial"/>
        </w:rPr>
        <w:t xml:space="preserve"> услуге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Требования к форме и характеру взаимодействия должностных лиц с получателями муниципальной услуги при ответе на телефонные звонки, устные или письменные обращения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при ответах на телефонные звонки и устные обращения специалист подробно и в корректной форме информирует обратившихся граждан по вопросу предоставления муниципальной  услуг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ответ на телефонный звонок начинается с информации о наименовании органа в которую позвонил гражданин, фамилии, имени, отчестве и должности специалиста, принявшего телефонный звонок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о время разговора специалист четко произносит слова, избегает параллельных разговоров с окружающими людьми и не прерывает разговор по причине поступления звонка на другой аппарат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специалист, осуществляющий устную консультацию, принимает все необходимые меры для ответа, в том числе и с привлечением других специалисто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 случае, если специалист, к которому обратился гражданин, не может ответить на данный вопрос в настоящий момент, он предлагает гражданину назначить другое удобное для гражданина время для консультаци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 конце консультации специалист кратко подводит итог и перечисляет действия, которые следует предпринять гражданину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вет на письменное обращение дается в простой, четкой, понятной форме с указанием фамилии и инициалов, номера телефона специалиста, оформившего ответ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3.  Требования к удобству и оснащенности мест предоставления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мещения, предназначенные для исполнения государственной функци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2.4.1340-03», утвержденным Главным государственным санитарным врачом Российской Федерации 30 мая 2003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чее место работника оборудуется средствами вычислительной техники (как правило – один компьютер с установленным справочно-информационными системами на каждого работника) и оргтехникой, позволяющими организовать исполнение муниципальной функции в полном объе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нику предоставляется бумага, расходные материалы, канцелярские принадлежности в количестве, достаточном для исполнения государственной фун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ходе в здание,  в удобном для обозрения месте размещена вывеска, содержащая информацию о режиме работы</w:t>
      </w:r>
      <w:r>
        <w:rPr>
          <w:rFonts w:cs="Arial" w:ascii="Arial" w:hAnsi="Arial"/>
          <w:color w:val="000000"/>
        </w:rPr>
        <w:t xml:space="preserve"> отдела опеки и попечительства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проведения личного приема граждан в здание оборуду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ой кондиционирования возду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пожарной системой и средствами пожароту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ой оповещения о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местах исполнения муниципальной  функции предусматриваются доступные места общественного пользования (туалеты) и хранения верхней одежды гражда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ста ожидания гражданами личного приема в здании должны соответствовать комфортным условиям для граждан, оборудуются стульями, столами, обеспечиваются канцелярскими принадлежностями для написания письменных обращений, информационными стендами по исполнению муниципальной  фун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 в здание, для инвалидов оборудуется специальным въездом (пандусо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ход и выход из помещений оборудуются  соответствующими указателями. Кабинеты оборудованы информационной табличкой (вывеской), содержащей информацию о специалистах админ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, прилегающей к месторасположению </w:t>
      </w:r>
      <w:r>
        <w:rPr>
          <w:rFonts w:cs="Arial" w:ascii="Arial" w:hAnsi="Arial"/>
          <w:color w:val="000000"/>
        </w:rPr>
        <w:t>отдела опеки и попечительства</w:t>
      </w:r>
      <w:r>
        <w:rPr>
          <w:rFonts w:cs="Arial" w:ascii="Arial" w:hAnsi="Arial"/>
        </w:rPr>
        <w:t>, выделя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Требования к содержанию информационных стен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ведения о местонахождении, контактных телефонах, графике (режиме) работы </w:t>
      </w:r>
      <w:r>
        <w:rPr>
          <w:rFonts w:cs="Arial" w:ascii="Arial" w:hAnsi="Arial"/>
          <w:color w:val="000000"/>
        </w:rPr>
        <w:t>отдела опеки и попечительства</w:t>
      </w:r>
      <w:r>
        <w:rPr>
          <w:rFonts w:cs="Arial" w:ascii="Arial" w:hAnsi="Arial"/>
        </w:rPr>
        <w:t xml:space="preserve"> размещ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на Интернет-сайте управления образования администрации Осинниковского городского окру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на информационных стендах в здании управления образования администрации Осинников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информационных стендах и Интернет-сайте управления образования администрации Осинниковского городского округа размещается следующая информац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(режим) приёма заявителей специалист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роме того, на Интернет-сайте управления образования администрации Осинниковского городского округа размещается следующая информац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.</w:t>
      </w:r>
    </w:p>
    <w:p>
      <w:pPr>
        <w:pStyle w:val="Style15"/>
        <w:spacing w:before="0" w:after="0"/>
        <w:ind w:firstLine="709"/>
        <w:rPr/>
      </w:pPr>
      <w:r>
        <w:rPr>
          <w:rFonts w:cs="Arial" w:ascii="Arial" w:hAnsi="Arial"/>
          <w:bCs/>
        </w:rPr>
        <w:t>2. Описание конечного результата предоставления</w:t>
      </w:r>
      <w:r>
        <w:rPr>
          <w:rFonts w:cs="Arial" w:ascii="Arial" w:hAnsi="Arial"/>
          <w:color w:val="000000"/>
        </w:rPr>
        <w:t xml:space="preserve"> муниципальной</w:t>
      </w:r>
      <w:r>
        <w:rPr>
          <w:rFonts w:cs="Arial" w:ascii="Arial" w:hAnsi="Arial"/>
          <w:bCs/>
        </w:rPr>
        <w:t xml:space="preserve"> 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Конечным результатом предоставления муниципальной услуги является назначение пособия и перечисление денежных средств на счет получателя государственной услуги либо отказ в назначении пособия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3. Описание заявителей, имеющих право на предоставление </w:t>
      </w:r>
      <w:r>
        <w:rPr>
          <w:rFonts w:cs="Arial" w:ascii="Arial" w:hAnsi="Arial"/>
          <w:color w:val="000000"/>
        </w:rPr>
        <w:t>муниципальной</w:t>
      </w:r>
      <w:r>
        <w:rPr>
          <w:rFonts w:cs="Arial" w:ascii="Arial" w:hAnsi="Arial"/>
        </w:rPr>
        <w:t xml:space="preserve">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Получателем муниципальной услуги является один из усыновителей, опекунов (попечителей), приемных родителей, в случае, если родители ребенка, переданного в семью, неизвестны,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собие назначается и выплачивается следующим категориям лиц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сыновителям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пекунам (попечителям)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емным родителям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4. Перечень документов, необходимых для предоставления </w:t>
      </w:r>
      <w:r>
        <w:rPr>
          <w:rFonts w:cs="Arial" w:ascii="Arial" w:hAnsi="Arial"/>
          <w:color w:val="000000"/>
        </w:rPr>
        <w:t>муниципальной</w:t>
      </w:r>
      <w:r>
        <w:rPr>
          <w:rFonts w:cs="Arial" w:ascii="Arial" w:hAnsi="Arial"/>
        </w:rPr>
        <w:t xml:space="preserve"> услуг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При личном обращении граждан, имеющих право на получение муниципальной услуги, представляю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явление на выплату единовременного пособия (по форме в Приложении 1,2,3 к настоящему Регламенту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пия документа, удостоверяющего личность получател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пия свидетельства о рождении ребенка либо копия паспорта гражданина РФ (для детей старше 14 лет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пии документов, подтверждающих факт отсутствия родительского попечения над ребенко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пии документов о передаче ребенка на воспитание в семью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квизиты лицевого счета заявител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Копии документов принимаются при условии предъявления их оригиналов (за исключением нотариально заверенных копий документов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2. При обращении представителя гражданина, имеющего право на получение муниципальной услуги дополнительно представляютс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доверенность, оформленная в соответствии с положениями действующего законодательства Российской Федер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ые документы, подтверждающие полномочия представител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Копии документов принимаются при условии предъявления их оригиналов (за исключением нотариально заверенных копий документов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4.3. Документы, представляемые для получения муниципальной услуги, должны соответствовать следующим требованиям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ксты документов написаны разборчиво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, имя и отчество написаны полностью и соответствуют паспортным данны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окументах нет подчисток, приписок, зачеркнутых слов и иных неоговоренных исправлен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се имеющиеся исправления исполнены синими или черными чернилами (пастой) от руки или с помощью компьютера, скреплены печатью и заверены подписью уполномоченного лиц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ы исполнены синими или черными чернилами (пастой) от руки или с помощью компьютера, скреплены печатью и заверены подписью уполномоченного лиц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За представление недостоверных сведений заявитель несет ответственность в соответствии с действующим законодательством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 xml:space="preserve">5. Условия и сроки предоставления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5.1. Допустимые сроки прохождения отдельных административных процедур, необходимых для предоставления муниципальной услуг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принятие решения о назначение либо об отказе в назначении пособия </w:t>
      </w:r>
      <w:r>
        <w:rPr>
          <w:rFonts w:cs="Arial" w:ascii="Arial" w:hAnsi="Arial"/>
        </w:rPr>
        <w:t>от одного до пяти дней</w:t>
      </w:r>
      <w:r>
        <w:rPr>
          <w:rFonts w:cs="Arial" w:ascii="Arial" w:hAnsi="Arial"/>
          <w:color w:val="000000"/>
        </w:rPr>
        <w:t xml:space="preserve"> со дня обращения заявителей за назначением пособия с документами, указанными в настоящем Регламен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правление данных заявителя в Департамент для перечисления денежных средств на счет получателя муниципальной услуг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5.2. Допустимый срок ожидания в очереди при подаче документов заявителем (при условии равномерного обращения заявителей в течение приемного времени)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ожидания в очереди при подаче заявления и необходимых документов в не должен превышать одного часа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Средняя продолжительность приема (приемов) заявителя должностным лицом (ответственным специалистом) составляет 15 минут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 xml:space="preserve">6. Перечень оснований для отказа в предоставлении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ечень оснований для отказа в предоставлении муниципальной услуги, в том числе для отказа в приеме докумен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предоставление необходимых документов для получения услуг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7. Требования к платности (бесплатности) предоставления </w:t>
      </w:r>
      <w:r>
        <w:rPr>
          <w:rFonts w:cs="Arial" w:ascii="Arial" w:hAnsi="Arial"/>
          <w:bCs/>
        </w:rPr>
        <w:t>муниципальной</w:t>
      </w:r>
      <w:r>
        <w:rPr>
          <w:rFonts w:cs="Arial" w:ascii="Arial" w:hAnsi="Arial"/>
        </w:rPr>
        <w:t xml:space="preserve"> услуг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ая услуга предоставляется бесплатно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Пособие назначается в размере, установленном законодательством Российской Федерации и Кемеровской области, действующим на момент назначения выплаты. При передаче на воспитание в семью двух и более детей пособие выплачивается на каждого ребенка.</w:t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rFonts w:cs="Arial" w:ascii="Arial" w:hAnsi="Arial"/>
          <w:b/>
        </w:rPr>
        <w:t>3. Административные процедуры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 xml:space="preserve">1. Описание последовательности действий при предоставлении </w:t>
      </w:r>
      <w:r>
        <w:rPr>
          <w:rFonts w:cs="Arial" w:ascii="Arial" w:hAnsi="Arial"/>
          <w:bCs/>
        </w:rPr>
        <w:t>муниципальной услуги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>1.1 Предоставление</w:t>
      </w:r>
      <w:r>
        <w:rPr>
          <w:rFonts w:cs="Arial" w:ascii="Arial" w:hAnsi="Arial"/>
          <w:bCs/>
        </w:rPr>
        <w:t xml:space="preserve"> муниципальной услуги</w:t>
      </w:r>
      <w:r>
        <w:rPr>
          <w:rFonts w:cs="Arial" w:ascii="Arial" w:hAnsi="Arial"/>
        </w:rPr>
        <w:t xml:space="preserve"> включает в себя следующие административные процедур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прием и регистрация документов, необходимых для предоставления муниципальной услуг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установление права и принятие решения о назначении (об отказе в назначении) пособ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перечисление денежных средств на счет получателя муниципальной услуг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осуществление информирования заявителя (по требованию) о принятом решении о предоставлении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1.1. В рамках процедуры приема и регистрации документов, необходимых для предоставления муниципальной услуги, осуществляются следующие административные действ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ем документов, указанных в настоящем Регламен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ксерокопирование документов заявителя (в случае необходимости) и удостоверение их подлинности подписью сотрудни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я обращения заявителя в журнале регистрации документ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смотр сведений о гражданине, имеющем право на получение муниципальной услуг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ыдача заявителю расписки о приеме документов с указанием их перечня и даты получ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1.2. В рамках процедуры установления права и принятия решения о назначении (об отказе в назначении) пособия осуществляются следующие административные действ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ценка полученных документов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подготовка проекта решения о назначении (об отказе в назначении) пособ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проверка обоснованности предоставления (отказа в предоставлении) муниципальной услуг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ятие решения о назначении (об отказе в назначении) пособ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 случае отказа в назначении пособия – подготовка решения об отказе в назначении пособия и направление отказа в письменном виде заявителю с указанием причины отказа и порядка его обжал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1.3. В рамках процедуры перечисления денежных средств на счет получателя муниципальной услуги осуществляются следующие административные действ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авление сформированных данных в Департамен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уществление выплаты пособия в установленном порядк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1.4. В рамках процедуры осуществления информирования заявителя (по требованию) о принятом решении о предоставлении муниципальной услуги осуществляются следующие административные действ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направление информации о предоставлении муниципальной услуги в Департамен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информирование заявителя о принятом решении о предоставлении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2. Основанием для начала административных действий, указанных в пункте 1.1 раздел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 настоящего Регламента, является личное обращение заявителя с документами, указанными в настоящем Регламенте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Заявитель имеет право обратиться с документами, указанными в настоящем Регламенте. Прием документов, указанных в настоящем Регламенте, осуществляется должностным лицом, ответственным за прием документов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3.1. Должностное лицо, ответственное за прием документов, выполняет следующие действ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ет предмет обращ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авливает личность заявителя и его полномоч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консультирует заявителя о порядке оформления заявления о назначении пособия и проверяет правильность его оформл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По просьбе заявителя, не способного по состоянию здоровья либо в силу иных причин собственноручно оформить заявление, заявление может быть оформлено должностным лицом, ответственным за прием документов, о чем на заявлении делается соответствующая запись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серокопирует документы (в случае необходимости) для формирования личного дела, заверяет копии документов. Копии заверяются подписью лица, ответственного за прием документов, с указанием его должности, фамилии и инициалов, а также даты заверения копи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ыдает заявителю расписку о приеме документов с указанием их перечня и даты получ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3.2. Должностное лицо, ответственное за прием документов, при обращении заявителя, а также за подготовку проекта решения о назначении пособия, выполняет следующие действи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ет предмет обращ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авливает личность заявителя и его полномоч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консультирует заявителя о порядке оформления заявления о назначении пособия и проверяет правильность его оформления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просьбе заявителя, не способного по состоянию здоровья либо в силу иных причин собственноручно оформить заявление, заявление может быть оформлено должностным лицом, ответственным за прием документов, о чем на заявлении делается соответствующая запись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проверяет наличие документов и дает их оценку на предмет соответствия перечню документов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ксерокопирует документы (в случае необходимости) для формирования личного дела, заверяет копии документов. Копии заверяются подписью лица, ответственного за прием документов, с указанием его должности, фамилии и инициалов, а также даты заверения копи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иксирует факт приема документов,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ыдает заявителю расписку о приеме документов с указанием их перечня и даты получ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 случае необходимости осуществляет выборочную проверку достоверности сообщенных заявителем сведени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устанавливает право (отсутствие права) получателя муниципальной услуги на назначение пособ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готовит проект решения администрации Осинниковского городского округа о назначении (об отказе в назначении) пособ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3.3. Должностное лицо, ответственное за подготовку проекта решения о назначении пособия, выполняет следующие действия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в случае вынесения положительного решения о назначении пособия – направляет данные в Департамент для производства выплат в установленном порядке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вынесения решения об отказе в назначении и выплате пособия – готовит отказ в письменном виде и направляет заявителю с указанием причины отказа и порядка его обжалования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3.4 Специалисты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настоящим Регламентом, в соответствии с их должностными инструкц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 Порядок и формы контроля за исполн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 и законодательством Кемеровской област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>2. 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Порядок обжалования действий (бездействия) должностных лиц, а также принимаемых ими решений при предоставлении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Заявители имеют право на досудебное (внесудебное) обжалование действий (бездействия) должностных лиц и решений, принятых (осуществляемых) в ходе предоставления муниципальной услуги. Досудебный (внесудебный) порядок обжалования не исключает возможность обжалования действий (бездействия) и решений, принятых (осуществляемых) в ходе предоставления муниципальной услуги, в судебном порядке. Досудебный (внесудебный) порядок обжалования не является для заявителей обязательным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метом досудебного (внесудебного) обжалования являются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незаконные, необоснованные действия должностных лиц (истребование документов, не предусмотренных нормативными правовыми актами, нарушение сроков рассмотрения заявления о предоставлении муниципальной услуги)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бездействие должностных лиц (оставление заявления о предоставлении муниципальной услуги без рассмотрения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решения должностных лиц об отказе в приеме и рассмотрении документов, об отказе в предоставлении муниципальной услуг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должностных лиц о приостановлении и прекращении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Срок рассмотрения обращения (жалобы), поступившего в установленном порядке, не должен превышать тридцати дней со дня регистрации обращения. В исключительных случаях срок рассмотрения обращения (жалобы) может быть продлен, но не более чем на тридцать дней, при этом необходимо уведомить о продлении срока рассмотрения обращения гражданина, его направившего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Действия (бездействие) и решения, принятые (осуществляемые) в ходе предоставления государственной услуги, могут быть обжалованы в порядке искового производ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Исковые заявления подаются в Осинниковский городской суд в сроки, установленные гражданско-процессуальным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 -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уководитель аппарата                                                                 </w:t>
        <w:tab/>
        <w:tab/>
        <w:t xml:space="preserve"> Е.В. Севостьянова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Style15"/>
        <w:spacing w:before="0" w:after="0"/>
        <w:ind w:firstLine="6379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left="411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е города Осинники</w:t>
      </w:r>
    </w:p>
    <w:p>
      <w:pPr>
        <w:pStyle w:val="Style16"/>
        <w:ind w:left="411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П. Дочеву</w:t>
      </w:r>
    </w:p>
    <w:p>
      <w:pPr>
        <w:pStyle w:val="Style16"/>
        <w:ind w:left="411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.И.О. опекуна (попечителя)</w:t>
      </w:r>
    </w:p>
    <w:p>
      <w:pPr>
        <w:pStyle w:val="Style16"/>
        <w:ind w:left="411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</w:t>
      </w:r>
    </w:p>
    <w:p>
      <w:pPr>
        <w:pStyle w:val="Style16"/>
        <w:ind w:left="411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</w:t>
      </w:r>
    </w:p>
    <w:p>
      <w:pPr>
        <w:pStyle w:val="Style16"/>
        <w:ind w:left="411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живающего по адресу:__________________</w:t>
      </w:r>
    </w:p>
    <w:p>
      <w:pPr>
        <w:pStyle w:val="Style16"/>
        <w:ind w:left="411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</w:t>
      </w:r>
    </w:p>
    <w:p>
      <w:pPr>
        <w:pStyle w:val="Style16"/>
        <w:ind w:left="411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: серия________ № ________________</w:t>
      </w:r>
    </w:p>
    <w:p>
      <w:pPr>
        <w:pStyle w:val="Style16"/>
        <w:ind w:left="411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дан (кем), дата выдачи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ЯВЛЕНИЕ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шу назначить мне единовременное пособие в сумме 14285 руб. 50 коп. при передаче в мою семью под опеку (попечительство), приёмную семью, усыновление (удочерение) несовершеннолетнего (юю)</w:t>
      </w:r>
    </w:p>
    <w:p>
      <w:pPr>
        <w:pStyle w:val="Style16"/>
        <w:pBdr>
          <w:bottom w:val="single" w:sz="12" w:space="1" w:color="000000"/>
        </w:pBd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(ФИО, дата рождения)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нежные средства прошу перечислить на мой счёт № ______________________________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ербанка России № 2363/__________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_»_______20___ года                                 ______________/______________/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pacing w:before="0" w:after="0"/>
        <w:jc w:val="right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ind w:firstLine="637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TextBody"/>
        <w:spacing w:lineRule="auto" w:line="240" w:before="0" w:after="0"/>
        <w:ind w:firstLine="637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TextBody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6"/>
        <w:ind w:left="4395" w:first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е города Осинники</w:t>
      </w:r>
    </w:p>
    <w:p>
      <w:pPr>
        <w:pStyle w:val="Style16"/>
        <w:ind w:left="4395" w:first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П. Дочеву</w:t>
      </w:r>
    </w:p>
    <w:p>
      <w:pPr>
        <w:pStyle w:val="Style16"/>
        <w:ind w:left="4395" w:first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.И.О. приёмного родителя</w:t>
      </w:r>
    </w:p>
    <w:p>
      <w:pPr>
        <w:pStyle w:val="Style16"/>
        <w:ind w:left="4395" w:first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</w:t>
      </w:r>
    </w:p>
    <w:p>
      <w:pPr>
        <w:pStyle w:val="Style16"/>
        <w:ind w:left="4395" w:first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</w:t>
      </w:r>
    </w:p>
    <w:p>
      <w:pPr>
        <w:pStyle w:val="Style16"/>
        <w:ind w:left="4395" w:first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живающего по адресу:__________________</w:t>
      </w:r>
    </w:p>
    <w:p>
      <w:pPr>
        <w:pStyle w:val="Style16"/>
        <w:ind w:left="4395" w:first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</w:t>
      </w:r>
    </w:p>
    <w:p>
      <w:pPr>
        <w:pStyle w:val="Style16"/>
        <w:ind w:left="4395" w:first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: серия________ № _________________</w:t>
      </w:r>
    </w:p>
    <w:p>
      <w:pPr>
        <w:pStyle w:val="Style16"/>
        <w:ind w:left="4395" w:first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дан (кем), дата выдачи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ЯВЛЕНИЕ</w:t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Прошу назначить мне единовременное социальное пособие как впервые образованной приёмной семье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Style16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ежные средства прошу перечислить на  счёт №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бербанка России 2363/____________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_»_______20___ года                                 ______________/______________/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637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TextBody"/>
        <w:spacing w:lineRule="auto" w:line="240" w:before="0" w:after="0"/>
        <w:ind w:firstLine="6379"/>
        <w:rPr/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Style16"/>
        <w:ind w:left="4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left="4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left="4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left="46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е города Осинники</w:t>
      </w:r>
    </w:p>
    <w:p>
      <w:pPr>
        <w:pStyle w:val="Style16"/>
        <w:ind w:left="46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П. Дочеву</w:t>
      </w:r>
    </w:p>
    <w:p>
      <w:pPr>
        <w:pStyle w:val="Style16"/>
        <w:ind w:left="46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.И.О. усыновителя</w:t>
      </w:r>
    </w:p>
    <w:p>
      <w:pPr>
        <w:pStyle w:val="Style16"/>
        <w:ind w:left="46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</w:t>
      </w:r>
    </w:p>
    <w:p>
      <w:pPr>
        <w:pStyle w:val="Style16"/>
        <w:ind w:left="46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</w:t>
      </w:r>
    </w:p>
    <w:p>
      <w:pPr>
        <w:pStyle w:val="Style16"/>
        <w:ind w:left="467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живающего по адресу:__________________</w:t>
      </w:r>
    </w:p>
    <w:p>
      <w:pPr>
        <w:pStyle w:val="Style16"/>
        <w:ind w:left="46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</w:t>
      </w:r>
    </w:p>
    <w:p>
      <w:pPr>
        <w:pStyle w:val="Style16"/>
        <w:ind w:left="46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: серия________ № _________________</w:t>
      </w:r>
    </w:p>
    <w:p>
      <w:pPr>
        <w:pStyle w:val="Style16"/>
        <w:ind w:left="46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дан (кем), дата выдачи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ЯВЛЕНИЕ</w:t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шу назначить единовременное государственное пособие в размере 50 000 (пятидесяти тысяч) рублей, в связи с усыновлением (удочерением) мною несовершеннолетнего (ней) ФИО, дата рождения ребёнка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Style16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ежные средства прошу перечислить на  счёт № ______________________________</w:t>
      </w:r>
    </w:p>
    <w:p>
      <w:pPr>
        <w:pStyle w:val="Normal"/>
        <w:rPr/>
      </w:pPr>
      <w:r>
        <w:rPr>
          <w:rFonts w:cs="Arial" w:ascii="Arial" w:hAnsi="Arial"/>
        </w:rPr>
        <w:t>Сбербанка России 2363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____________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_»_______20____ года                                 ______________/______________/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840"/>
      <w:jc w:val="both"/>
    </w:pPr>
    <w:rPr>
      <w:rFonts w:eastAsia="Arial Unicode MS"/>
      <w:color w:val="000000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;Arial Unicode MS" w:hAnsi=";Arial Unicode MS" w:eastAsia=";Arial Unicode MS" w:cs=";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22:00Z</dcterms:created>
  <dc:creator>Юрист</dc:creator>
  <dc:description/>
  <cp:keywords/>
  <dc:language>en-US</dc:language>
  <cp:lastModifiedBy>User</cp:lastModifiedBy>
  <cp:lastPrinted>2011-05-10T14:51:00Z</cp:lastPrinted>
  <dcterms:modified xsi:type="dcterms:W3CDTF">2013-07-13T08:05:00Z</dcterms:modified>
  <cp:revision>5</cp:revision>
  <dc:subject/>
  <dc:title>РОССИЙСКАЯ ФЕДЕРАЦИЯ</dc:title>
</cp:coreProperties>
</file>